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</w:t>
      </w:r>
      <w:r>
        <w:rPr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NUMIRE FURNIZOR</w:t>
      </w:r>
      <w:r>
        <w:rPr>
          <w:color w:val="000000"/>
          <w:sz w:val="28"/>
          <w:szCs w:val="28"/>
        </w:rPr>
        <w:t>…………………………………………………………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900"/>
        <w:gridCol w:w="900"/>
        <w:gridCol w:w="1080"/>
        <w:gridCol w:w="720"/>
        <w:gridCol w:w="900"/>
        <w:gridCol w:w="540"/>
        <w:gridCol w:w="720"/>
      </w:tblGrid>
      <w:tr>
        <w:trPr>
          <w:trHeight w:val="4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bookmarkStart w:id="0" w:name="OLE_LINK1"/>
            <w:bookmarkEnd w:id="0"/>
            <w:r>
              <w:rPr>
                <w:b/>
                <w:color w:val="000000"/>
              </w:rPr>
              <w:t xml:space="preserve">NR. CRT. 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ANTITATI CARE AR PUTEA FI SOLICITATE  PE TOATA DURATA CONTRACTULU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REŢ fără TVA (**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VRARE (*)</w:t>
            </w:r>
          </w:p>
        </w:tc>
      </w:tr>
      <w:tr>
        <w:trPr>
          <w:trHeight w:val="8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INI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X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TAR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   (lei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= col 4 x col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Materiale de etanşare - T=150</w:t>
            </w:r>
            <w:r>
              <w:rPr>
                <w:b/>
                <w:bCs/>
                <w:i/>
              </w:rPr>
              <w:t>º</w:t>
            </w:r>
            <w:r>
              <w:rPr>
                <w:b/>
                <w:i/>
              </w:rPr>
              <w:t xml:space="preserve">C; pn≤3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b/>
                <w:i/>
              </w:rPr>
              <w:t></w:t>
            </w:r>
            <w:r>
              <w:rPr>
                <w:b/>
                <w:i/>
              </w:rPr>
              <w:t>4500</w:t>
            </w:r>
          </w:p>
        </w:tc>
      </w:tr>
      <w:tr>
        <w:trPr>
          <w:trHeight w:val="3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lacă de etanş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0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1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1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2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Placă de etanşare nonazbest #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arnitură fason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arnitură fasonată din placă de etanşare nonazbest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arnitură fasonată din placă de etanşare nonazbest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arnitură fasonată din placă de etanşare nonazbest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arnitură fasonată din placă de etanşare nonazbest #4 mm, conform Anexa nr.2, desen nr.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 xml:space="preserve">Materiale de etanşare - grafitate pe ambele feţe - T=250ºC; pn≤70bar; produsul pT în cazul utilizării simultane la parametrii apropiaţi de valorile maxime, pentru funcţionare îndelungată, trebuie să fie 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b/>
                <w:bCs/>
                <w:i/>
              </w:rPr>
              <w:t xml:space="preserve"> 175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lacă de etan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0,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1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că de etanşare nonazbest   #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arnitură fason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nitură fasonată din placă de etanşare nonazbest 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nitură fasonată din placă de etanşare nonazbest 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nitură fasonată din placă de etanşare nonazbest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ext ≥610mm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szCs w:val="28"/>
              </w:rPr>
              <w:t>Materiale de etanşare - T=265ºC; pn≤100bar; produsul pT în cazul utilizării simultane la parametrii apropiaţi de valorile maxime, pentru funcţionare îndelungată, trebuie să fie</w:t>
            </w:r>
            <w:r>
              <w:rPr>
                <w:rFonts w:eastAsia="Symbol" w:cs="Symbol" w:ascii="Symbol" w:hAnsi="Symbol"/>
                <w:i/>
                <w:szCs w:val="28"/>
              </w:rPr>
              <w:t></w:t>
            </w:r>
            <w:r>
              <w:rPr>
                <w:b/>
                <w:bCs/>
                <w:i/>
                <w:szCs w:val="28"/>
              </w:rPr>
              <w:t>2650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lacă de etanş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ă de etanşare nonazbest  #1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ă de etanşare nonazbest 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ă de etanşare nonazbest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ă de etanşare nonazbest 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ă de etanşare nonazbest  #5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Garnitură fasonat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nitură fasonată din placă de etanşare nonazbest 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ext ≥610mm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nitură fasonată din placă de etanşare nonazbest 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ext ≥610mm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nitură fasonată din placă de etanşare nonazbest 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8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ext.=325÷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ext ≥610mm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szCs w:val="28"/>
              </w:rPr>
              <w:t>Materiale de etansare  T=550</w:t>
            </w:r>
            <w:r>
              <w:rPr>
                <w:b/>
                <w:bCs/>
                <w:i/>
                <w:szCs w:val="28"/>
                <w:vertAlign w:val="superscript"/>
              </w:rPr>
              <w:t>0</w:t>
            </w:r>
            <w:r>
              <w:rPr>
                <w:b/>
                <w:bCs/>
                <w:i/>
                <w:szCs w:val="28"/>
              </w:rPr>
              <w:t>C; pn≤240bar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1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</w:rPr>
              <w:t>Placă de etanşare din grafit, armată T=550ºC; pn≤160bar; produsul pT≤ 88000 pentru funcţionare îndelungată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/>
            </w:pPr>
            <w:r>
              <w:rPr/>
              <w:t>Placă de etanşare din grafit, armată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/>
            </w:pPr>
            <w:r>
              <w:rPr/>
              <w:t>Placă de etanşare din grafit, armată #3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rPr/>
            </w:pPr>
            <w:r>
              <w:rPr/>
              <w:t>Placă de etanşare din grafit, armată #4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2</w:t>
            </w:r>
          </w:p>
        </w:tc>
        <w:tc>
          <w:tcPr>
            <w:tcW w:w="9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</w:rPr>
              <w:t>Garnitură fasonată din placă de etanşare din grafit, armată T=550ºC; pn≤160bar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Garnitură fasonată dreptunghiular din placă de etanşare din grafit, armată #1 mm conform </w:t>
            </w:r>
            <w:r>
              <w:rPr>
                <w:bCs/>
                <w:szCs w:val="28"/>
              </w:rPr>
              <w:t>Anexa nr.2, desen nr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.2.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Garnitură fasonată circular din placă de etanşare din grafit, armată #2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8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Garnitură fasonată circular din placă de etanşare din grafit, armată #3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8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Garnitură fasonată circular din placă de etanşare din grafit, armată #4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8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Cs w:val="28"/>
              </w:rPr>
              <w:t>Garnituri tip Kamprofile T=550ºC; pn=240bar, grosime 2-4mm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8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</w:t>
            </w:r>
            <w:r>
              <w:rPr>
                <w:szCs w:val="28"/>
              </w:rPr>
              <w:t xml:space="preserve">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âncărcare cu grafit a feţelor garniturilor tip Kamprofile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≤8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8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325÷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.=60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sz w:val="22"/>
                <w:szCs w:val="22"/>
              </w:rPr>
              <w:t>ext ≥6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otal ( lei fara TVA)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*)</w:t>
      </w:r>
      <w:r>
        <w:rPr>
          <w:color w:val="000000"/>
          <w:sz w:val="20"/>
          <w:szCs w:val="20"/>
        </w:rPr>
        <w:t xml:space="preserve"> Termen livrare solicitat de achizitor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**)</w:t>
      </w:r>
      <w:r>
        <w:rPr>
          <w:color w:val="000000"/>
          <w:sz w:val="20"/>
          <w:szCs w:val="20"/>
        </w:rPr>
        <w:t xml:space="preserve"> Transportul şi contravaloarea ambalajelor vor fi incluse în preţ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tabs>
          <w:tab w:val="clear" w:pos="4703"/>
          <w:tab w:val="clear" w:pos="9406"/>
        </w:tabs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ata contractului este de 365 zile de la perfectarea sa.</w:t>
      </w:r>
    </w:p>
    <w:p>
      <w:pPr>
        <w:pStyle w:val="Footer"/>
        <w:tabs>
          <w:tab w:val="clear" w:pos="4703"/>
          <w:tab w:val="clear" w:pos="9406"/>
        </w:tabs>
        <w:ind w:firstLine="360"/>
        <w:jc w:val="both"/>
        <w:rPr/>
      </w:pPr>
      <w:r>
        <w:rPr>
          <w:sz w:val="22"/>
          <w:szCs w:val="22"/>
        </w:rPr>
        <w:t>1. Livrarea produselor care fac obiectul contractului menţionat mai sus se va face pe bază de notificare scrisă, astfel:</w:t>
      </w:r>
    </w:p>
    <w:p>
      <w:pPr>
        <w:pStyle w:val="Footer"/>
        <w:tabs>
          <w:tab w:val="clear" w:pos="4703"/>
          <w:tab w:val="clear" w:pos="9406"/>
        </w:tabs>
        <w:ind w:firstLine="36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pentru materialele de etanşare de tipul placă de etanşare, termenul de livrare este de maxim 2 zile lucrătoare de la primirea notificării.</w:t>
      </w:r>
    </w:p>
    <w:p>
      <w:pPr>
        <w:pStyle w:val="Footer"/>
        <w:tabs>
          <w:tab w:val="clear" w:pos="4703"/>
          <w:tab w:val="clear" w:pos="9406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pentru materialele de etanşare de tipul garnituri fasonate din placă, termenul de livrare este de maxim 2 zile lucrătoare de la primirea notificării.</w:t>
      </w:r>
    </w:p>
    <w:p>
      <w:pPr>
        <w:pStyle w:val="Footer"/>
        <w:tabs>
          <w:tab w:val="clear" w:pos="4703"/>
          <w:tab w:val="clear" w:pos="9406"/>
        </w:tabs>
        <w:ind w:firstLine="360"/>
        <w:jc w:val="both"/>
        <w:rPr/>
      </w:pPr>
      <w:r>
        <w:rPr>
          <w:sz w:val="22"/>
          <w:szCs w:val="22"/>
        </w:rPr>
        <w:t>- pentru materialele de etanşare de tipul garnituri de tip kamprofile şi reâncărcarea cu grafit a</w:t>
      </w:r>
      <w:r>
        <w:rPr>
          <w:bCs/>
          <w:sz w:val="22"/>
          <w:szCs w:val="22"/>
        </w:rPr>
        <w:t xml:space="preserve"> fe</w:t>
      </w:r>
      <w:r>
        <w:rPr>
          <w:sz w:val="22"/>
          <w:szCs w:val="22"/>
        </w:rPr>
        <w:t>ţelor plăcilor de tip kamprofile, termenul de livrare este de maxim 3 zile lucrătoare de la primirea notificării.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sz w:val="22"/>
          <w:szCs w:val="22"/>
        </w:rPr>
        <w:t>2.Garniturile fasonate din placă cu diametrul mai mare de 1500 mm se vor confecţiona din segmenţi.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  <w:lang w:val="it-IT" w:eastAsia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 xml:space="preserve"> ext.= diametru exterior</w:t>
      </w:r>
    </w:p>
    <w:p>
      <w:pPr>
        <w:pStyle w:val="Normal"/>
        <w:rPr/>
      </w:pPr>
      <w:r>
        <w:rPr>
          <w:b/>
          <w:lang w:val="it-IT" w:eastAsia="en-US"/>
        </w:rPr>
        <w:t xml:space="preserve">     </w:t>
      </w:r>
      <w:r>
        <w:rPr>
          <w:b/>
          <w:lang w:val="it-IT" w:eastAsia="en-US"/>
        </w:rPr>
        <w:t>Oferta se va intocmi luand in considerare cantitatile maxime precizate in col.4.</w:t>
      </w:r>
    </w:p>
    <w:p>
      <w:pPr>
        <w:pStyle w:val="Normal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color w:val="000000"/>
          <w:sz w:val="20"/>
          <w:szCs w:val="20"/>
        </w:rPr>
        <w:t>CONDIŢ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1.Oferta tehnică va cuprinde dovezi care să confirme că produsele sunt fabricate în sistemul de management al calităţii conform SR EN ISO 9001/2008 sau conform oricarui alt standard de calitate echivalent. </w:t>
            </w:r>
            <w:r>
              <w:rPr>
                <w:color w:val="000000"/>
                <w:sz w:val="20"/>
                <w:szCs w:val="20"/>
              </w:rPr>
              <w:t xml:space="preserve"> (Se anexează certificatul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2. </w:t>
            </w:r>
            <w:r>
              <w:rPr>
                <w:b/>
                <w:sz w:val="20"/>
                <w:szCs w:val="20"/>
                <w:lang w:val="es-MX" w:eastAsia="en-US"/>
              </w:rPr>
              <w:t>Propunerea tehnica se va elabora astfel incat sa rezulte ca sunt indeplinite in totalitate cerintele caietului de sarcini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Se vor prezent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Certificat/declaratie de conformitate pentru toate materialele solicitate in Anexa 1 a caietului de sarcin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ele de referinţă in vigoa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ementele tehnic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şele tehnice certificate de producător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grama presiune-temperatură certificată de producător pentru domeniile de utilizare recomandat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orice alte informaţii din care să rezulte calitatea produselor ce vor fi livrat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 xml:space="preserve">modelul fişei de calcul a momentului de strângere necesar, la o rată a scăpărilor egală cu zero, considerându-se parametrii de concepţie a garniturilor şi materialelor de etanşare conform SR EN 13555/2005 şi SR EN 1591-2/2008 sau echivalent, pentru parametrii maximi ai tuturor tipurilor de materiale ofertate, la un diametru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</w:t>
            </w:r>
            <w:r>
              <w:rPr>
                <w:b/>
                <w:sz w:val="22"/>
                <w:szCs w:val="22"/>
              </w:rPr>
              <w:t xml:space="preserve"> ext </w:t>
            </w:r>
            <w:r>
              <w:rPr>
                <w:b/>
                <w:sz w:val="20"/>
                <w:szCs w:val="20"/>
                <w:lang w:val="it-IT" w:eastAsia="en-US"/>
              </w:rPr>
              <w:t>=250mm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Toate materialele de etanşare trebuie să permită utilizarea lor în condiţii de simultaneitate a parametrilor maximi solicitaţi, fără a fi nevoie de teste sau încercări suplimentare, faţă de cele efectuate de producător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Acceptat                 Neaccept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.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.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3.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.Garantia tehnica: minim 12 luni de la livrarea si receptia produs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4.  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DIŢ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franco – depozit achizitor, la depozitele CTE-urilor ELC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   Ne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26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insotitoare</w:t>
            </w:r>
            <w:r>
              <w:rPr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ura fiscal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calitate, certificat de garanţie, sau certificat  de calitate si garant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origine si declaratie vamala de import daca produsele provin din alt stat care nu este membru 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                Neaccept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   □                               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  □                               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   □                               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CTE Bucuresti Sud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CTE Bucuresti Vest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CTE Progresu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– Str. Pogoanelor nr.2, sect.4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CTE Grozavesti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– Splaiul Independentei nr.229, sect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nizorul are obligaţia de a garanta că produsele furnizate sunt noi şi în conformitate cu specificaţiile tehnice şi de calitate prevăzute în ofert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tract de furnizare propus de achizitor </w:t>
            </w:r>
            <w:r>
              <w:rPr>
                <w:color w:val="000000"/>
                <w:sz w:val="20"/>
                <w:szCs w:val="20"/>
              </w:rPr>
              <w:t>(model transmis prin e-mail)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b/>
          <w:vertAlign w:val="superscript"/>
          <w:lang w:val="it-IT" w:eastAsia="en-US"/>
        </w:rPr>
        <w:t>*</w:t>
      </w:r>
      <w:r>
        <w:rPr>
          <w:lang w:val="it-IT" w:eastAsia="en-US"/>
        </w:rPr>
        <w:t xml:space="preserve">: </w:t>
      </w:r>
    </w:p>
    <w:p>
      <w:pPr>
        <w:pStyle w:val="Normal"/>
        <w:rPr>
          <w:b/>
          <w:b/>
          <w:color w:val="000000"/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 xml:space="preserve">         </w:t>
      </w:r>
      <w:r>
        <w:rPr>
          <w:sz w:val="22"/>
          <w:szCs w:val="22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1411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5-01-19T13:38:00Z</cp:lastPrinted>
  <dcterms:modified xsi:type="dcterms:W3CDTF">2016-03-15T08:03:00Z</dcterms:modified>
  <cp:revision>34</cp:revision>
  <dc:subject/>
  <dc:title>DENUMIRE PRODUS</dc:title>
</cp:coreProperties>
</file>